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265</wp:posOffset>
                </wp:positionV>
                <wp:extent cx="292989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</w:tblGrid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Совета муниципального образования Тбилис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4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28.8pt;mso-wrap-distance-left:9pt;mso-wrap-distance-right:0pt;mso-wrap-distance-top:0pt;mso-wrap-distance-bottom:0pt;margin-top:-16.95pt;mso-position-vertical-relative:text;margin-left:49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4"/>
                      </w:tblGrid>
                      <w:tr>
                        <w:trPr/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 муниципального образования Тбилис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№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доходам  за  2023  года</w:t>
      </w:r>
    </w:p>
    <w:p>
      <w:pPr>
        <w:pStyle w:val="Normal"/>
        <w:tabs>
          <w:tab w:val="clear" w:pos="708"/>
          <w:tab w:val="left" w:pos="130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(тыс. руб.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5"/>
        <w:gridCol w:w="2410"/>
        <w:gridCol w:w="1559"/>
        <w:gridCol w:w="1560"/>
        <w:gridCol w:w="1275"/>
      </w:tblGrid>
      <w:tr>
        <w:trPr>
          <w:trHeight w:val="652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Уточнен ный годовой план 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Процент-ное испол нение к годо вому плану</w:t>
            </w:r>
          </w:p>
        </w:tc>
      </w:tr>
      <w:tr>
        <w:trPr>
          <w:trHeight w:val="2374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91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8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6</w:t>
            </w:r>
          </w:p>
        </w:tc>
      </w:tr>
      <w:tr>
        <w:trPr>
          <w:trHeight w:val="2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ое межрегиональное Управление Росприрод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>
                <w:color w:val="000000"/>
              </w:rPr>
              <w:t>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103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1041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01042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0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</w:tr>
      <w:tr>
        <w:trPr>
          <w:trHeight w:val="3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01012020000110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</w:t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8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1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1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201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0202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е управление Министерства внутренних дел Российской Федерации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-32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-3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Департамент по обеспечению    деятельности мировых судей  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5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1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-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9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37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71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3050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9080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07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1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05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реждение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9005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07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3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3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49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52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4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2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69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6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6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2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управлению муниципальным имуществом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69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13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8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105013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313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904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305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05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31305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е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90050011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05000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ем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73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73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530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786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303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303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530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5303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5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51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физической культуре и спорту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228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Тбилис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954" w:leader="none"/>
        </w:tabs>
        <w:rPr/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  <w:tab/>
        <w:t xml:space="preserve">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128" w:leader="none"/>
        <w:tab w:val="center" w:pos="7300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14255</wp:posOffset>
              </wp:positionH>
              <wp:positionV relativeFrom="page">
                <wp:posOffset>3616325</wp:posOffset>
              </wp:positionV>
              <wp:extent cx="330200" cy="4857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8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0.6pt;margin-top:284.75pt;width:25.95pt;height:38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03460</wp:posOffset>
              </wp:positionH>
              <wp:positionV relativeFrom="page">
                <wp:posOffset>3365500</wp:posOffset>
              </wp:positionV>
              <wp:extent cx="588645" cy="7664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8860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65.05pt;width:46.3pt;height:60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1405</wp:posOffset>
              </wp:positionH>
              <wp:positionV relativeFrom="page">
                <wp:posOffset>3537585</wp:posOffset>
              </wp:positionV>
              <wp:extent cx="588645" cy="4229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886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15pt;margin-top:278.5pt;width:46.3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2:00Z</dcterms:created>
  <dc:creator>Калашникова</dc:creator>
  <dc:description/>
  <cp:keywords/>
  <dc:language>en-US</dc:language>
  <cp:lastModifiedBy>Garkusha</cp:lastModifiedBy>
  <cp:lastPrinted>2024-03-25T09:12:00Z</cp:lastPrinted>
  <dcterms:modified xsi:type="dcterms:W3CDTF">2024-03-25T08:52:00Z</dcterms:modified>
  <cp:revision>2205</cp:revision>
  <dc:subject/>
  <dc:title/>
</cp:coreProperties>
</file>